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7.2 Functions and Graphs</w:t>
        <w:tab/>
        <w:tab/>
        <w:tab/>
        <w:tab/>
        <w:t>Name: _________________________________period: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625465</wp:posOffset>
            </wp:positionH>
            <wp:positionV relativeFrom="paragraph">
              <wp:posOffset>108585</wp:posOffset>
            </wp:positionV>
            <wp:extent cx="1099820" cy="2381250"/>
            <wp:effectExtent l="0" t="0" r="0" b="0"/>
            <wp:wrapTight wrapText="bothSides">
              <wp:wrapPolygon edited="0">
                <wp:start x="10451" y="13570"/>
                <wp:lineTo x="10451" y="12025"/>
                <wp:lineTo x="9416" y="12025"/>
                <wp:lineTo x="9416" y="13570"/>
                <wp:lineTo x="10451" y="1357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280" t="33209" r="45643" b="233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82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Verdana"/>
        </w:rPr>
        <w:t xml:space="preserve"> </w:t>
      </w:r>
      <w:r>
        <w:rPr/>
        <w:t>Use the information in the table to find the missing output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Does the table to the right represent a function?  ____________                                    </w:t>
      </w:r>
    </w:p>
    <w:p>
      <w:pPr>
        <w:pStyle w:val="Normal"/>
        <w:ind w:left="720" w:hanging="0"/>
        <w:rPr/>
      </w:pPr>
      <w:r>
        <w:rPr/>
        <w:t>Why or why n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10540</wp:posOffset>
            </wp:positionH>
            <wp:positionV relativeFrom="paragraph">
              <wp:posOffset>20320</wp:posOffset>
            </wp:positionV>
            <wp:extent cx="5743575" cy="2552700"/>
            <wp:effectExtent l="0" t="0" r="0" b="0"/>
            <wp:wrapTight wrapText="bothSides">
              <wp:wrapPolygon edited="0">
                <wp:start x="9416" y="15060"/>
                <wp:lineTo x="9416" y="13598"/>
                <wp:lineTo x="6566" y="13598"/>
                <wp:lineTo x="6566" y="15060"/>
                <wp:lineTo x="9416" y="15060"/>
              </wp:wrapPolygon>
            </wp:wrapTight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2527" t="39178" r="19913" b="207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10540</wp:posOffset>
            </wp:positionH>
            <wp:positionV relativeFrom="paragraph">
              <wp:posOffset>117475</wp:posOffset>
            </wp:positionV>
            <wp:extent cx="5753100" cy="2600325"/>
            <wp:effectExtent l="0" t="0" r="0" b="0"/>
            <wp:wrapTight wrapText="bothSides">
              <wp:wrapPolygon edited="0">
                <wp:start x="8656" y="15818"/>
                <wp:lineTo x="8656" y="14386"/>
                <wp:lineTo x="6037" y="14386"/>
                <wp:lineTo x="6037" y="15818"/>
                <wp:lineTo x="8656" y="15818"/>
              </wp:wrapPolygon>
            </wp:wrapTight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2527" t="41816" r="22419" b="189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76" w:right="288" w:gutter="0" w:header="0" w:top="576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08:26:00Z</dcterms:created>
  <dc:creator>Ann Evans</dc:creator>
  <dc:description/>
  <cp:keywords/>
  <dc:language>en-US</dc:language>
  <cp:lastModifiedBy>Ann Evans</cp:lastModifiedBy>
  <dcterms:modified xsi:type="dcterms:W3CDTF">2010-01-01T08:26:00Z</dcterms:modified>
  <cp:revision>2</cp:revision>
  <dc:subject/>
  <dc:title/>
</cp:coreProperties>
</file>